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МОЛЕНСКИЙ БАЗОВЫЙ МЕДИЦИНСКИЙ КОЛЛЕДЖ 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.С. КОНСТАНТИНОВОЙ»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spacing w:val="4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ИЗВОДСТВЕННОЙ ПРАКТИ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ОФИЛЮ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0" w:hanging="0"/>
        <w:jc w:val="center"/>
        <w:rPr>
          <w:b/>
          <w:b/>
          <w:spacing w:val="-4"/>
          <w:sz w:val="28"/>
        </w:rPr>
      </w:pPr>
      <w:r>
        <w:rPr>
          <w:b/>
          <w:bCs/>
          <w:spacing w:val="-4"/>
          <w:sz w:val="36"/>
        </w:rPr>
        <w:t xml:space="preserve">ПМ 01. </w:t>
      </w:r>
      <w:r>
        <w:rPr>
          <w:b/>
          <w:spacing w:val="-4"/>
          <w:sz w:val="40"/>
        </w:rPr>
        <w:t>«Реализация лекарственных средств и товаров аптечного ассортимента»</w:t>
      </w:r>
    </w:p>
    <w:p>
      <w:pPr>
        <w:pStyle w:val="Normal"/>
        <w:jc w:val="center"/>
        <w:rPr>
          <w:b/>
          <w:b/>
          <w:bCs/>
          <w:spacing w:val="-4"/>
          <w:sz w:val="32"/>
        </w:rPr>
      </w:pPr>
      <w:r>
        <w:rPr>
          <w:b/>
          <w:bCs/>
          <w:spacing w:val="-4"/>
          <w:sz w:val="32"/>
        </w:rPr>
      </w:r>
    </w:p>
    <w:p>
      <w:pPr>
        <w:pStyle w:val="Normal"/>
        <w:jc w:val="center"/>
        <w:rPr>
          <w:b/>
          <w:b/>
          <w:bCs/>
          <w:spacing w:val="-4"/>
          <w:sz w:val="32"/>
        </w:rPr>
      </w:pPr>
      <w:r>
        <w:rPr>
          <w:b/>
          <w:bCs/>
          <w:spacing w:val="-4"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3.02.01. «Фарм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ОЛЕН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2021г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364" w:leader="none"/>
        </w:tabs>
        <w:ind w:hanging="0"/>
        <w:jc w:val="both"/>
        <w:rPr/>
      </w:pPr>
      <w:r>
        <w:rPr>
          <w:b/>
        </w:rPr>
        <w:t>РАССМОТРЕНО</w:t>
      </w:r>
      <w:r>
        <w:rPr/>
        <w:t xml:space="preserve">                                                                       </w:t>
      </w:r>
      <w:r>
        <w:rPr>
          <w:b/>
        </w:rPr>
        <w:t xml:space="preserve">УТВЕРЖДЕНО     </w:t>
      </w:r>
      <w:r>
        <w:rPr/>
        <w:t xml:space="preserve">                                   </w:t>
      </w:r>
      <w:r>
        <w:rPr>
          <w:b/>
        </w:rPr>
        <w:t xml:space="preserve">        </w:t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/>
        <w:t>предметной (цикловой) комиссией                                            методическим советом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/>
        <w:t xml:space="preserve">___________________ №_____                                     Протокол №                                 г         </w:t>
      </w:r>
    </w:p>
    <w:p>
      <w:pPr>
        <w:pStyle w:val="Normal"/>
        <w:rPr/>
      </w:pPr>
      <w:r>
        <w:rPr/>
        <w:t xml:space="preserve">Протокол № ____ от _________20___г.                                      </w:t>
      </w:r>
    </w:p>
    <w:p>
      <w:pPr>
        <w:pStyle w:val="Normal"/>
        <w:rPr/>
      </w:pPr>
      <w:r>
        <w:rPr/>
        <w:t xml:space="preserve">Председатель ЦМК________________                             Заместитель директора по УПР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/>
        <w:t>Шкода И.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  <w:t>Рабочая программа производственной практики профессионального модуля (ПМ 01)</w:t>
      </w:r>
      <w:r>
        <w:rPr>
          <w:caps/>
          <w:sz w:val="28"/>
        </w:rPr>
        <w:t xml:space="preserve"> </w:t>
      </w:r>
      <w:r>
        <w:rPr>
          <w:sz w:val="28"/>
        </w:rPr>
        <w:t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33.02.01 «Фармац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областное государственное бюджетное профессиональное образовательное учреждение «Смоленский базовый медицинский колледж имени К.С.Константин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и: преподаватель областного государственного бюджетного профессионального образовательного учреждения «Смоленский  базовый  медицинский  колледж имени К.С.Константиновой»</w:t>
      </w:r>
      <w:r>
        <w:rPr>
          <w:b/>
          <w:sz w:val="28"/>
        </w:rPr>
        <w:t xml:space="preserve"> </w:t>
      </w:r>
      <w:r>
        <w:rPr>
          <w:sz w:val="28"/>
        </w:rPr>
        <w:t>высшей  квалификационной категории – Веденеева А.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ственная практика по профилю специальности «Реализация лекарственных средств и товаров аптечного ассортимента»  является этапом освоения профессионального модуля ПМ 01 и овладение обучающимися видом профессиональной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лекарственных средств  и товаров аптеч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фессиональными компетенция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К 1.1. </w:t>
      </w:r>
      <w:r>
        <w:rPr>
          <w:sz w:val="28"/>
          <w:szCs w:val="28"/>
        </w:rPr>
        <w:t>Организо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 правовой баз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2</w:t>
      </w:r>
      <w:r>
        <w:rPr>
          <w:sz w:val="28"/>
          <w:szCs w:val="28"/>
        </w:rPr>
        <w:t>. Отпускать лекарственные средства населению, в том числе по льготным рецептам и по требованиям ЛП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3</w:t>
      </w:r>
      <w:r>
        <w:rPr>
          <w:sz w:val="28"/>
          <w:szCs w:val="28"/>
        </w:rPr>
        <w:t>. Продавать изделия медицинского назначения и другие товары аптечного ассорти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1.4.</w:t>
      </w:r>
      <w:r>
        <w:rPr>
          <w:sz w:val="28"/>
          <w:szCs w:val="28"/>
        </w:rPr>
        <w:t>Участвовать в оформлении торгового з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5</w:t>
      </w:r>
      <w:r>
        <w:rPr>
          <w:sz w:val="28"/>
          <w:szCs w:val="28"/>
        </w:rPr>
        <w:t>.Информировать население, медицинских работников учреждений здравоохранения о товарах аптечного ассортимент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6</w:t>
      </w:r>
      <w:r>
        <w:rPr>
          <w:sz w:val="28"/>
          <w:szCs w:val="28"/>
        </w:rPr>
        <w:t>.Соблюдать правила санитарно- гигиенического режима, охраны труда, техники безопасности и противопожарной безопасност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К 1.7.</w:t>
      </w:r>
      <w:r>
        <w:rPr>
          <w:sz w:val="28"/>
          <w:szCs w:val="28"/>
        </w:rPr>
        <w:t>Оказывать первую медицинскую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 1.8.</w:t>
      </w:r>
      <w:r>
        <w:rPr>
          <w:sz w:val="28"/>
          <w:szCs w:val="28"/>
        </w:rPr>
        <w:t xml:space="preserve"> Оформлять документы первичн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является составной частью  и продолжением учебного процесса студентов медицинского колледжей по специальности 33.02.01 «Фармация». Она проводится в процессе изучения профессионального модуля ПМ 0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 составлена с учетом требований ФГОС СПО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ственная практика «Реализация лекарственных средств и товаров аптечного ассортимента» проводится  5 недель в базовых аптеч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Базами практики должны быть аптечные учреждения,   деятельность  которых соответствует профилю подготовки студентов и имеющие возможность обеспечить выполнение разделов программы пр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теки  определяются договорами, заключенными между образовательной  и соответствующей аптечной 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практику приказом по учебному заведению направляются студенты, завершившие теоретический и практический курс по учебным програм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ак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Получить информацию о работе аптечной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иобретать необходимые сведения о фармацевтической специаль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нимать сущность и социальную значимость своей будущей профе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лучать навыки и умение реализации лекарственных средств и товаров аптечного ассортимен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лучать навыки и умение оформлять торговый зал с использованием элементов мерчандайзин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Формирование гражданских качеств личности воспитание трудовой дисциплины, приобщение к труду, бережливости, аккуратности, вежливости, этике делового общ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 прохождении производственной практики в аптеках, обучающие должны выполнить </w:t>
      </w:r>
      <w:r>
        <w:rPr>
          <w:b/>
          <w:sz w:val="28"/>
          <w:szCs w:val="28"/>
        </w:rPr>
        <w:t>следующие виды рабо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Знакомство с товарами аптечного ассорти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хранения лекарственных средств и других товаров аптечного ассортимен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роведение фармацевтической экспертизы рецептов  при отпуске лекарственных сред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Участие в оформлении торгового з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практики студенты  должны подчиняться  правилам внутреннего распорядка апте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й день студентов составляет 6 часов, на базе 6-ти дневной недели, из которых 0,5 час отводится на оформление дневника. В случае производственной необходимости допускается работа по 5-ти дневной неделе, при 7 часовом рабочем дн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щее руководство практикой возлагается на заведующего  апте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уководителями практики являются провизоры  и фармацевты,  работающие в апте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щий и непосредственные руководители назначаются приказом руководителя апте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етодическое руководство практикой осуществляется методическими руководителями, назначенными приказом директора образовательной организации из числа преподавателей соответствующей специа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щий руководитель практики проводит инструктаж по охране труда и технике безопасности, знакомит студентов с правилами внутреннего распорядка аптеки, утверждает оценки в характеристике, выставляет оценки за практику по пятибалльной сист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 практики студенты должны вести дневник по установленной форм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епосредственный руководитель осуществляет ежедневный контроль, за ведением дневника и заверяет записи в дневнике своей подпись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е окончания практики на студента составляется характеристика. В составлении характеристики непосредственному руководителю оказывает помощь методический руководи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оизводственной практики проводится  зачет, в процессе которого проверяется дневник и проводится собеседование. Общий итог подводится  по пятибалльной системе. В аттестации может принимать участие представитель администрации учебного заведения и методический руководи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рафик производственной практ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10"/>
        <w:gridCol w:w="1511"/>
        <w:gridCol w:w="179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н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омпетенц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аптечным предприятием, современными методами работ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й документации и применение их в практической работ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й режим в аптека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хранения лекарственных средств и ИМН и других товаров аптечного ассортимен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едикаментов аптечного ассортимента и распределение по местам хран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1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тпуска лекарственных средств и других товаров аптечного ассортимент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й отпуск лекарственных препара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од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чандайзин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программы практи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накомство с аптечным предприятием, современными методами работ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временные методы работы апт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сновные задачи и функции апт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стройство, оборудование, назначение помещений, штат апт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а внутреннего распорядка и охрану тру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ставление паспортных данных апте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др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и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рганизационно-правовой стату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лан апте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рмативной документации и применение их в практической работ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едущие приказы и Федеральные законы по фармацевтической деяте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нять ФЗ и Приказы в практической рабо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формлять первичные докумен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й режим в аптека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удент должен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рмативные  документы, регламентирующие санитарный режим в апте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анитарные требования к помещению и оборудованию апт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санитарное содержание помещений, оборудования и инвента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анитарно-гигиенические требования к персоналу апт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уме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держать свое рабочее место в соответствии с санитарными требова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блюдать санитарные требования личной гигие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хранения лекарственных средств и ИМН и других товаров аптечного ассортимен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Нормативную документацию, регламентирующую хранение медикаментов в аптечных организац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ребования к организации хранения ЛС и. ИМН, огнеопасных и взрывоопасных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сположить товар по фармакологическим группам, по способу применения, по физико-химических свойств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азместить товар по срокам год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хранить товар аптечного ассортимента ( парафармацевтические товары и  сопутствующие товары аптечного ассортимента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вести журнал  контроля параметров воздуха в помещениях хранения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ем медикаментов в аптечных учреждениях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удент должен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нструкции по приему медикаментов П-6, П-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емочный контр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проводительные документы на поступивший тов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существлять приемочный контроль по показателям: «Описание», «Упаковка», «Маркиров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нимать товар по количеству в соответствии товарно-транспортными накладны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нимать товар по качеству в соответствии с документами по каче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тпуска  лекарственных средств и других товаров аптечного ассортимен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овременный ассортимент готовых лекарственных препар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рмативную документацию, регламентирующую розничную торговл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иды отпуска аптечных това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пуск лекарственных средств аптеками ЛП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рядок оформления рецеп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пускать медикаменты по рецепт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пускать медикаменты без рецеп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тпускать медикаменты по требованиям –накладным ЛП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казывать консультативную помощь хранению лекарств по применению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е и льготное обеспечение Л.С. в рамках оказания государственной социальной помощ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ормативно-правовую базу лекарственного обеспечения отдельных категорий гражд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еречень групп населения и категории заболевания, имеющих  право на бесплатное и льготное получение медикамен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собенности оформления рецептов. Срок действия рецептов. Срок хранения рецеп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нимать рецепты, оформленные на бесплатный льготный отпуск медикамен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существлять бесплатный отпуск медикаментов по правильно оформленным рецептам в рамках оказания государственной социальной помощ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формлять рецепты после отпуска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продаж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ербальные и невербальные способы общения с посетителями(зрительный контакт, улыбка как инструмент общения, жесты, словесное приветств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ипы посет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фессиональные и личностные качества специалистов для успешных прода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скусство продаж в апте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ть консультации  по приему и хранению лекарственн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давать вопросы, и аргументировано отве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слушать, быстро обслужить паци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чандайзин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 зна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цели и задачи мерчандайзин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тимальные места для размещения рекламных материа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ребования к оформлению з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тоды и особенности выкладки препаратов в витрин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инципы оформления витрин апт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удент должен уметь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формлять торговый зал с использованием элементов мерчандайзин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ильно размещать рекламные проспекты  на лекарственные препар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формлять витрины в аптек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опросы для зачет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изводственной практики по профилю специаль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лекарственных средств и товаров аптечного ассортимент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33.02.01 «Фармац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Хранение медикаментов в аптечных учрежд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Требования к организации помещений хранения лекарствен6ных веще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Хранение огнеопасных и взрывоопасных лекарственных средств в апте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рием медикаментов в аптечных учреждени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Приемочный контр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Сопроводительные документы, документы качества на поступивший  аптечный това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аши действия при несоответствии товара документам по количеству и каче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Отпуск лекарственных препаратов и ИМН без рецеп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Отпуск медикаментов  по рецеп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Отпуск сильнодействующих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Отпуск наркотических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Бесплатный отпуск медикаме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Перечень групп населения имеющих право получения медикаментов беспла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Перечень заболеваний, по которым отпускаются медикаменты бесплатно бо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Типы покуп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.Вербальные и невербальные способы общения с покупате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Искусство продаж в аптечных учрежд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Какие бывают покуп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Способы стимулирования прода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Важными источниками информации о лекарственных  препаратах безрецептурного отпуска являются  для фармацевтов и покупател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Мерчандайзинг. Цели и задач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Методы оформления витри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3.Оформление торгового зала аптечных учрежд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Фармацевтическая этика и фармацевтическая деонтолог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Этический кодекс фармацев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6.Методы общения: фармацевт-больной, фармацевт-фармацевт, фармацевт медицинский работ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иболее важным источником информации о ЛС БРО являются для фармацевтов и покуп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фармацев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нструк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нформация в профессиональных журнал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клама, адресованная специалист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ациен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истки вкладыши с информацией о применении лекарственн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ведения, полученные от фармацевтов и медицинских работ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акие бывают покуп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мпульсивные покуп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нерция, приобретение по привыч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планированная покуп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пособы стимулирования продаж включ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емонстрацию товаров и рекла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ценовые стимулято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рем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2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1:31:00Z</dcterms:created>
  <dc:creator>Tusik</dc:creator>
  <dc:description/>
  <cp:keywords/>
  <dc:language>en-US</dc:language>
  <cp:lastModifiedBy>User</cp:lastModifiedBy>
  <cp:lastPrinted>2017-09-11T15:48:00Z</cp:lastPrinted>
  <dcterms:modified xsi:type="dcterms:W3CDTF">2021-04-20T13:13:00Z</dcterms:modified>
  <cp:revision>26</cp:revision>
  <dc:subject/>
  <dc:title>Пояснительная записка</dc:title>
</cp:coreProperties>
</file>