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caps/>
          <w:sz w:val="40"/>
          <w:szCs w:val="28"/>
        </w:rPr>
      </w:pPr>
      <w:r>
        <w:rPr>
          <w:sz w:val="28"/>
          <w:szCs w:val="28"/>
        </w:rPr>
        <w:t xml:space="preserve">ОБЛАСТНОЕ ГОСУДАРСТВЕННОЕ  БЮДЖЕТНОЕ ПРОФЕССИОНАЛЬНОЕ ОБРАЗОВАТЕЛЬНОЕ  УЧРЕЖДЕНИЕ </w:t>
        <w:tab/>
        <w:t>«СМОЛЕНСКИЙ БАЗОВЫЙ  МЕДИЦИНСКИЙ КОЛЛЕДЖ ИМЕНИ К.С.КОНСТАНТИНОВОЙ»</w:t>
        <w:tab/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28"/>
        </w:rPr>
      </w:pPr>
      <w:r>
        <w:rPr>
          <w:b/>
          <w:caps/>
          <w:sz w:val="40"/>
          <w:szCs w:val="28"/>
        </w:rPr>
        <w:t xml:space="preserve">рабочая Программа </w:t>
      </w:r>
    </w:p>
    <w:p>
      <w:pPr>
        <w:pStyle w:val="Heading3"/>
        <w:spacing w:lineRule="auto" w:line="360"/>
        <w:rPr>
          <w:sz w:val="32"/>
          <w:szCs w:val="28"/>
        </w:rPr>
      </w:pPr>
      <w:r>
        <w:rPr>
          <w:sz w:val="32"/>
          <w:szCs w:val="28"/>
        </w:rPr>
        <w:t xml:space="preserve">ПРОИЗВОДСТВЕННОЙ прЕДДИПЛОМНОЙ практики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пециальность</w:t>
      </w:r>
      <w:r>
        <w:rPr>
          <w:sz w:val="28"/>
          <w:szCs w:val="28"/>
        </w:rPr>
        <w:t xml:space="preserve"> 33.02.01 «Ф</w:t>
      </w:r>
      <w:r>
        <w:rPr>
          <w:caps w:val="false"/>
          <w:smallCaps w:val="false"/>
          <w:sz w:val="28"/>
          <w:szCs w:val="28"/>
        </w:rPr>
        <w:t>армация»</w:t>
      </w:r>
    </w:p>
    <w:p>
      <w:pPr>
        <w:pStyle w:val="Heading3"/>
        <w:rPr>
          <w:b w:val="false"/>
          <w:b w:val="false"/>
          <w:caps w:val="false"/>
          <w:smallCaps w:val="false"/>
          <w:sz w:val="28"/>
          <w:szCs w:val="24"/>
        </w:rPr>
      </w:pPr>
      <w:r>
        <w:rPr>
          <w:b w:val="false"/>
          <w:caps w:val="false"/>
          <w:smallCaps w:val="false"/>
          <w:sz w:val="28"/>
          <w:szCs w:val="24"/>
        </w:rPr>
        <w:t>базовый уровень подготовки СПО</w:t>
      </w:r>
    </w:p>
    <w:p>
      <w:pPr>
        <w:pStyle w:val="Normal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МОЛЕН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2021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7"/>
        <w:rPr/>
      </w:pPr>
      <w:r>
        <w:rPr/>
        <w:t xml:space="preserve">РАССМОТРЕНО                                                          УТВЕРЖДЕНО                                                                       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/>
        <w:t>предметной (цикловой) комиссией                            методическим советом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>
          <w:i/>
        </w:rPr>
        <w:t>общепрофессиональных дисциплин</w:t>
      </w:r>
      <w:r>
        <w:rPr/>
        <w:t xml:space="preserve"> № 2                                       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/>
        <w:t xml:space="preserve">Протокол № ____ от __________20    г                      Протокол №1 от                      г         </w:t>
      </w:r>
    </w:p>
    <w:p>
      <w:pPr>
        <w:pStyle w:val="Normal"/>
        <w:rPr/>
      </w:pPr>
      <w:r>
        <w:rPr/>
        <w:t xml:space="preserve">Председатель ЦМК________________                                      </w:t>
      </w:r>
    </w:p>
    <w:p>
      <w:pPr>
        <w:pStyle w:val="Style17"/>
        <w:rPr/>
      </w:pPr>
      <w:r>
        <w:rPr/>
        <w:t xml:space="preserve">                                                                                        </w:t>
      </w:r>
      <w:r>
        <w:rPr/>
        <w:t xml:space="preserve">Заместитель директора по УПР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                                                       </w:t>
      </w:r>
      <w:r>
        <w:rPr/>
        <w:t xml:space="preserve">_____________   Шкода И.А.  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</w:rPr>
        <w:t>Рабочая программа производственной практики разработана на основе Федерального государственного образовательного стандарта  (далее – ФГОС) по специальности среднего профессионального образования (далее – СПО) 33.02.01 «Фармац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</w:rPr>
        <w:t>Организация-разработчик: областное государственное бюджетное профессиональное образовательное учреждение «Смоленский базовый медицинский колледж имени К.С.Константиново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</w:rPr>
        <w:t>Разработчик: преподаватель высшей квалификационной категории областного государственного бюджетного профессионального образовательного учреждения «Смоленский базовый медицинский колледж имени К.С.Константиновой»  Веденеева А.М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Настоящая рабочая программа составлена с целью методического обеспечения преддипломной производственной практики, которая проводится в течение 4 недель (144 часов) после окончания всего курса обучения по специальности 33.02.01 «Фармация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Преддипломная практика предполагает стажировку выпускников на рабочих местах, наиболее приближенных к условиям будущей работы по специальности «фармацевт». Содержание программы практики рассчитано на комплексное использование при работе в условиях фармацевтических учреждений (аптек)  теоретических знаний и практических умений, составляющих профессиональные и общие компетенции, сформированные у обучающихся в результате предшествующего освоения ими профессиональных модулей ПМ 01, ПМ 02, ПМ 03, и овладения основными видами профессиональной деятельности, предусмотренными ФГОС СПО для специальности 33.02.01 «Фармация»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еддипломной профессиональной практики:</w:t>
      </w:r>
    </w:p>
    <w:p>
      <w:pPr>
        <w:pStyle w:val="Style18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 xml:space="preserve">Развить практический опыт выполнения основных </w:t>
      </w:r>
      <w:r>
        <w:rPr>
          <w:b/>
          <w:sz w:val="28"/>
          <w:szCs w:val="28"/>
        </w:rPr>
        <w:t>видов профессиональной деятельност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ПД 1. «Реализация лекарственных средств и товаров аптечного ассортимент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ПД 2. «Изготовление лекарственных средств и проведение обязательных видов внутриаптечного контрол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ВПД 3. «Организация деятельности структурных подразделений аптеки и руководство аптечной организацией в сельской местности  (при отсутствии специалиста с высшим образованием)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  <w:tab w:val="left" w:pos="4185" w:leader="none"/>
        </w:tabs>
        <w:spacing w:lineRule="auto" w:line="276"/>
        <w:ind w:left="426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репить сформированные </w:t>
      </w:r>
      <w:r>
        <w:rPr>
          <w:b/>
          <w:sz w:val="28"/>
          <w:szCs w:val="28"/>
        </w:rPr>
        <w:t>профессиональные  компетен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К 1.1.Организовывать прием, хранение лекарственных средств, лекарственного растительного сырья и товаров аптечного ассортимента в соответствии с  требованиями нормативно-правовой баз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ПК 1.2.Отпускать лекарственные средства населению, в том числе по льготным рецептам и по требованиям учреждений здравоохра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1.3.Продавать изделия медицинского назначения и другие товары аптечного назна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1.4.Участвовать в оформлении торгового з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К 1.5.Информировать население, медицинских работников учреждений здравоохранения о товарах аптечного ассорти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1.6.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1.7.Оказывать первую медицинскую помощ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1.8.Оформлять документы первичного у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2.1.Изготавливать лекарственные формы по рецептам и требованиям учреждений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2.2.Изготавливать внутриаптечную заготовку и фасовать лекарственные средства для последующей ре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2.3.Владеть обязательными видами внутриаптечного контроля лекарствен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3.1.Анализировать спрос на товары аптечного ассорти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3.2.Организовывать работу структурных подразделений аптеки и осуществлять руководство аптечной организацией в сельской мес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3.3.Оформлять заявки поставщиков на товары аптечного ассорти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3.4.Участвовать в формировании ценовой поли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3.5.Участвовать в организации оптовой торгов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К 3.6.Оформлять первичную отчетно-учетную документ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Совершенствовать </w:t>
      </w:r>
      <w:r>
        <w:rPr>
          <w:b/>
          <w:sz w:val="28"/>
          <w:szCs w:val="28"/>
        </w:rPr>
        <w:t>общие компетен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К 0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К 0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К 03.</w:t>
        <w:tab/>
        <w:t>Принимать решения в стандартных и нестандартных ситуациях и нести за них ответствен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К 0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го разви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К 05.</w:t>
        <w:tab/>
        <w:t>Использовать информационно-коммуникативные технологии в профессиональ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К 06.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К 07.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К 0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К 09.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К 10.</w:t>
        <w:tab/>
        <w:t>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К 11.</w:t>
        <w:tab/>
        <w:t>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К 12.</w:t>
        <w:tab/>
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прохождении производственной преддипломной практики в аптеках обучающиеся  выполняют следующие </w:t>
      </w:r>
      <w:r>
        <w:rPr>
          <w:b/>
          <w:sz w:val="28"/>
          <w:szCs w:val="28"/>
        </w:rPr>
        <w:t>виды работ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накомство с товарами аптечного ассортимента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>-организация хранения лекарственных средств и других товаров аптечного ассортимента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фармацевтической экспертизы рецептов при отпуске лекарственных средств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частие в оформлении торгового зала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требований санитарного режима, правил техники безопасности и противопожарной безопасно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ние населения о товарах аптечного ассортимента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абота с информационными системами, применяемыми при отпуске товаров аптечного ассортимента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знакомство с работой в  аптечных организациях  розничной и оптовой торговли;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зучение нормативно-правовой базы деятельности аптечной организации оптовой и розничной торговли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частие в соблюдении санитарного режима, приеме товаров аптечного ассортимента и организации хранения товаров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знакомство с ассортиментом лекарственных средств и других товаров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зучение ассортиментной политики организаций розничной и оптовой торговли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зучение учета поступления товара в аптечные организации и его документальное оформление: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>-изучение коммерческой функции аптечной организации розничной и оптовой торговли, в том числе документов по учету движения товаров, денежных средств, ценообразованию, инвентаризации товарно-материальных ценностей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зучение учета реализации товаров и его документального оформления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ение взаимодействия аптечных организаций розничной и оптовой торговли с поставщиками и апте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преддипломной практики студенты ведут дневник (см. Приложение № 1, № 2, № 3), в котором ежедневно фиксируют проделанную работу. </w:t>
      </w:r>
    </w:p>
    <w:p>
      <w:pPr>
        <w:pStyle w:val="Normal"/>
        <w:jc w:val="both"/>
        <w:rPr>
          <w:sz w:val="28"/>
          <w:szCs w:val="20"/>
        </w:rPr>
      </w:pPr>
      <w:r>
        <w:rPr/>
        <w:tab/>
      </w:r>
      <w:r>
        <w:rPr>
          <w:sz w:val="28"/>
          <w:szCs w:val="28"/>
        </w:rPr>
        <w:t>Работник аптеки</w:t>
      </w:r>
      <w:r>
        <w:rPr>
          <w:sz w:val="28"/>
        </w:rPr>
        <w:t>,</w:t>
      </w:r>
      <w:r>
        <w:rPr>
          <w:sz w:val="28"/>
          <w:szCs w:val="28"/>
        </w:rPr>
        <w:t xml:space="preserve"> ответственный за организацию и проведение практической подготовки,</w:t>
      </w:r>
      <w:r>
        <w:rPr>
          <w:sz w:val="28"/>
        </w:rPr>
        <w:t xml:space="preserve"> за период прохождения практики составляет на обучающегося характеристику, отражающую работу студента, которая подписывается общим руководителем производственной практики и </w:t>
      </w:r>
      <w:r>
        <w:rPr>
          <w:sz w:val="28"/>
          <w:szCs w:val="28"/>
        </w:rPr>
        <w:t>представляется студентом в учебную организацию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  окончании   производственной преддипломной практики в    учебной организации проводится аттестация практических умений в виде дифференцированного зачёта. На аттестацию обучающийся представляет оформленную документацию (дневник производственной практики, характеристику). При успешном прохождении производственной практики, освоении предусмотренных её программой видов работ и положительной аттестации практических умений аттестационная комиссия выставляет студенту соответствующую оценку.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ВРЕМЕНИ ПРЕДДИПЛОМНОЙ ПРАКТИКИ</w:t>
      </w:r>
    </w:p>
    <w:p>
      <w:pPr>
        <w:pStyle w:val="Style17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771"/>
        <w:gridCol w:w="1772"/>
      </w:tblGrid>
      <w:tr>
        <w:trPr>
          <w:trHeight w:val="760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ей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428" w:hRule="atLeast"/>
        </w:trPr>
        <w:tc>
          <w:tcPr>
            <w:tcW w:w="6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лекарственных средств и товаров аптечного ассортимента.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28" w:hRule="atLeast"/>
        </w:trPr>
        <w:tc>
          <w:tcPr>
            <w:tcW w:w="6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28"/>
              </w:rPr>
            </w:pPr>
            <w:r>
              <w:rPr>
                <w:sz w:val="28"/>
                <w:szCs w:val="28"/>
              </w:rPr>
              <w:t>Изготовление лекарственных средств  и проведение обязательных видов контроля.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28" w:hRule="atLeast"/>
        </w:trPr>
        <w:tc>
          <w:tcPr>
            <w:tcW w:w="6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структурных подразделений аптеки и руководство аптечной организацией в сельской местности (при отсутствии специалиста с высшим образованием).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28" w:hRule="atLeast"/>
        </w:trPr>
        <w:tc>
          <w:tcPr>
            <w:tcW w:w="6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практики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Реализация  лекарственных средств и товаров аптечного ассортимента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b/>
          <w:sz w:val="28"/>
          <w:szCs w:val="28"/>
        </w:rPr>
        <w:t>Обучающийся 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именять современные технологии и давать обоснованные рекомендации при отпуске товаров аптечного ассортимента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формлять торговый зал с использованием элементов мерчандайзинга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блюдать условия хранения лекарственных средств и товаров аптечного ассортимента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потребителей о правилах сбора, сушки и хранения лекарственного сырья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казывать консультативную помощь в целях обеспечения ответственного самолечения;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>-использовать вербальные и невербальные способы общения в профессиональной деятельности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b/>
          <w:sz w:val="28"/>
          <w:szCs w:val="28"/>
        </w:rPr>
        <w:t>Обучающийся должен знать: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>-современный ассортимент готовых лекарственных средств, лекарственные средства растительного происхождения, другие товары аптечного ассортимента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фармакологические группы лекарственных средств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характеристику препаратов, синонимы и аналоги, показания и способ применения, противопоказания, побочные действия;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дентификацию товаров аптечного ассортимента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у лекарственного растительного сырья, требования к качеству лекарственного растительного сырья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ормативные документы, основы фармацевтической этики и деонтологии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инципы эффективного общения, особенности различных типов личностей клиентов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при отпуске лекарственных средств и других товаров аптечного ассортимента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готовление лекарственных средств и проведение обязательных видов внутриаптечного контроля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зготовление лекарственных форм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b/>
          <w:sz w:val="28"/>
          <w:szCs w:val="28"/>
        </w:rPr>
        <w:t>Обучающийся 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готовить твердые, жидкие, мягкие, стерильные, асептические лекарственные формы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водить обязательные виды внутриаптечного контроля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паковывать и оформлять лекарственные формы, изготовленные в аптеке к отпуску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нормативной документацией по приготовлению лекарственных форм.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b/>
          <w:sz w:val="28"/>
          <w:szCs w:val="28"/>
        </w:rPr>
        <w:t>Обучающийся должен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рабочего места по изготовлению лекарственных форм (устройство, оборудование)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- правовую базу по изготовлению лекарственных форм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рядок выписывания рецептов и требований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ребования производственной санитарии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рядок подготовки фармацевта к работе в соответствии с действующими приказами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авила изготовления твердых, жидких, мягких, стерильных и асептических лекарственных форм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авила оформления лекарственных форм к отпуску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Работа фармацевта по внутриаптечному контролю лекарственных форм изготовленных в аптеке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b/>
          <w:sz w:val="28"/>
          <w:szCs w:val="28"/>
        </w:rPr>
        <w:t>Обучающийся 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нормативной документацией по проведению контроля качества лекарственных форм в аптеке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водить обязательные виды  внутриаптечного контроля (письменный, органолептический, контроль при отпуске)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водить физический , опросный . химический  контроль качества лекарственных форм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егистрировать результаты внутриаптечного контроля в журналах.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b/>
          <w:sz w:val="28"/>
          <w:szCs w:val="28"/>
        </w:rPr>
        <w:t>Обучающийся должен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 и оснащение рабочего места по контролю качества лекарственных форм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контроля качества лекарственных форм в аптеке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ую базу по внутриаптечному контролю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физико-химические свойства лекарственных средств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етоды анализа лекарственных средств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иды внутриаптечного контроля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Организация деятельности структурных подразделений аптеки и руководство аптечной организацией  в сельской местности ( при отсутствии специалиста с высшим образованием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рганизация аптеки и ее структурных подразделений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уметь: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рганизовывать работу структурных подразделений аптеки;</w:t>
      </w:r>
    </w:p>
    <w:p>
      <w:pPr>
        <w:pStyle w:val="Normal"/>
        <w:tabs>
          <w:tab w:val="clear" w:pos="708"/>
          <w:tab w:val="left" w:pos="4185" w:leader="none"/>
          <w:tab w:val="left" w:pos="630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рганизовывать прием, хранение, учет, отпуск лекарственных средств и товаров аптечного ассортимента в организациях оптовой и розничной торговли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социально-психологический климат  в коллективе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азрешать конфликтные ситуации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компьютерным методом сбора, хранения и обработки информации, применяемой в профессиональной деятельности, прикладными программами обеспечения фармацевтической деятельности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защищать свои права в соответствии с трудовым законодательством.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b/>
          <w:sz w:val="28"/>
          <w:szCs w:val="28"/>
        </w:rPr>
        <w:t>Обучающийся должен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федеральные целевые программы в сфере здравоохранения, государственное регулирование фармацевтической деятельности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рганизационно-правовые формы аптечных организаций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иды материальной ответственности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рядок закупки и приема товаров от поставщика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хранение и отпуск (реализация) лекарственных средств, товаров аптечного ассортимента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инципы ценообразования, учета денежных средств и товарно-материальных ценностей в аптеке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рядок оплаты труда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 основных экономических показателей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новы фармацевтического менеджмента и делового общения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законодательные акты и другие нормативные документы, регулирующие правоотношение в процессе профессиональной деятельности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Рекомендуемая форма оформления дневника по разделу: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Приготовление экстемпоральных лекарственных фор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85" w:leader="none"/>
        </w:tabs>
        <w:ind w:right="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835"/>
        <w:gridCol w:w="1800"/>
        <w:gridCol w:w="1474"/>
        <w:gridCol w:w="1823"/>
        <w:gridCol w:w="1984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рецеп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зико-химические сво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хнология изготовле-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менение лекарстве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дпись непосредственного руководителя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  <w:tab w:val="left" w:pos="8550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  <w:tab/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Рекомендуемая форма оформления дневника  по разделу: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фармацевта по внутриаптечному контролю, оформлению и отпуску лекарств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559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екарственная форм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бязательные виды контрол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формление к отпуску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форма оформления дневника по разделу: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Работа фармацевта по отпуску готовых лекарственных форм по рецептам.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исание каждой фармакологической группы лекарственных препаратов дать по схеме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ассортимент лекарственных средств фармакологических групп имеющихся в аптеке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копировать один рецепт на препарат данной группы, правильно оформить, протаксировать, указать срок действия, норму отпуска, срок хранения рецепта в аптеке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 каждый препарат указать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94"/>
        <w:gridCol w:w="1800"/>
        <w:gridCol w:w="1620"/>
        <w:gridCol w:w="1800"/>
        <w:gridCol w:w="2286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сское и латинское название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инони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рмакологическую груп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ind w:left="-1122" w:firstLine="1122"/>
              <w:jc w:val="center"/>
              <w:rPr>
                <w:szCs w:val="28"/>
              </w:rPr>
            </w:pPr>
            <w:r>
              <w:rPr>
                <w:szCs w:val="28"/>
              </w:rPr>
              <w:t>Показания к</w:t>
            </w:r>
          </w:p>
          <w:p>
            <w:pPr>
              <w:pStyle w:val="Normal"/>
              <w:ind w:left="-1122" w:firstLine="1122"/>
              <w:jc w:val="center"/>
              <w:rPr>
                <w:szCs w:val="28"/>
              </w:rPr>
            </w:pPr>
            <w:r>
              <w:rPr>
                <w:szCs w:val="28"/>
              </w:rPr>
              <w:t>примен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отивопоказа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комендации по приему и хранению в домашних условиях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26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4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8"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caps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8:55:00Z</dcterms:created>
  <dc:creator>Tusik</dc:creator>
  <dc:description/>
  <cp:keywords/>
  <dc:language>en-US</dc:language>
  <cp:lastModifiedBy>User</cp:lastModifiedBy>
  <cp:lastPrinted>2017-09-11T15:43:00Z</cp:lastPrinted>
  <dcterms:modified xsi:type="dcterms:W3CDTF">2021-04-20T13:42:00Z</dcterms:modified>
  <cp:revision>22</cp:revision>
  <dc:subject/>
  <dc:title>ОГМУ </dc:title>
</cp:coreProperties>
</file>