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НОЕ ГОСУДАРСТВЕННОЕ  БЮДЖЕТНОЕ ПРОФЕССИОНАЛЬНОЕ ОБРАЗОВАТЕЛЬНОЕ  УЧРЕЖДЕНИЕ «СМОЛЕНСКИЙ БАЗОВЫЙ  МЕДИЦИНСКИЙ КОЛЛЕДЖ ИМЕНИ К.С.КОНСТАНТИНОВО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АБОЧАЯ ПРОГРАММА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/>
          <w:b/>
          <w:spacing w:val="40"/>
          <w:sz w:val="44"/>
          <w:szCs w:val="44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Ю СПЕЦИАЛЬНОСТИ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/>
      </w:pPr>
      <w:r>
        <w:rPr>
          <w:b/>
          <w:sz w:val="28"/>
          <w:szCs w:val="28"/>
        </w:rPr>
        <w:t>ПМ  02 «Изготовление лекарственных форм и проведение обязательных видов внутриаптечного контроля»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2.01. «Технология изготовления лекарственных форм»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33. 02. 01. «Фармация»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.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</w:rPr>
      </w:pPr>
      <w:r>
        <w:rPr>
          <w:b/>
          <w:sz w:val="28"/>
          <w:szCs w:val="28"/>
        </w:rPr>
        <w:t>г. СМОЛЕНСК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                                                   Утверждено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предметной (цикловой) комиссией                                               методическим советом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№____                                         Протокол №____ от ____________20___г.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/>
      </w:pPr>
      <w:r>
        <w:rPr>
          <w:sz w:val="20"/>
          <w:szCs w:val="20"/>
        </w:rPr>
        <w:t>Протокол №____от____________20____г.                                    Заместитель директора по УПР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Председатель ЦМК__________________                                      _________________________________</w:t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производственной практики  является частью  основной профессиональной программы  ПМ 02. «Изготовление лекарственных форм и проведение обязательных видов внутриаптечного контроля», МДК 02.01 « Технология изготовления лекарственных  форм» в соответствии с ФГОС СПО по специальности 33.02.01 «Фармация» в части освоения профессиональными видами  деятельности: </w:t>
      </w:r>
      <w:r>
        <w:rPr>
          <w:b/>
          <w:sz w:val="28"/>
          <w:szCs w:val="28"/>
        </w:rPr>
        <w:t>изготовление лекарственных форм и проведение обязательных видов контроля и соответствующих  профессиональных компетенций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фессиональные  компетенции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1.Изготавливать лекарственные формы по рецептам и требованиям учреждений здравоохранения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2.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3.Владеть обязательными видами внутриаптечного контроля лекарственных средств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>ПК 2.4.Соблюдать правила санитарно-гигиенического режима, охраны труда и техники безопасности и противопожарной безопасности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5.Оформлять документы первичного учета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одственная практика проводится после  окончания  изучения МДК профессионального модуля в течении 4 недель (144 часа)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Содержание практики рассчитано на комплексное использование знаний и умений, полученных на МДК 02.01. «Технология изготовления лекарственных форм».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охождении производственной практики в аптеках, обучающиеся осваивают следующие </w:t>
      </w:r>
      <w:r>
        <w:rPr>
          <w:b/>
          <w:sz w:val="28"/>
          <w:szCs w:val="28"/>
        </w:rPr>
        <w:t>виды рабо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орошков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жид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яг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стерильных и асептических лекарственных форм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ходе  производственной практики  обучающие должны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обрести практический опыт: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готовления лекарственных средств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обязательных видов внутриаптечного контроля лекарственных средств и оформление их к отпуску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едения первичной учетной документации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требований санитарного режима, охраны труда, техники безопасности.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готовить  твердые, жидкие, мягкие , стерильные и асептические лекарственные формы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формлять лекарственные формы к отпуску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работы и обязанности фармацевта по приготовлению лекарственных форм;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ую базу по изготовлению лекарственных форм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изводственной практики  является овладение обучающимися видами профессиональной деятельности, в том числе  профессиональными компетенциями (ПК) и  общими компетенциями (ОК)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лекарственные формы по рецептам и требованиям учреждений здравоохранен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внутриаптечную заготовку и фасовать лекарственные средства для последующей реализаци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бязательными видами внутриаптечного контроля лекарственных средст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и производственной практики обучающиеся ведут дневник, в который ежедневно фиксируют проделанную работу (Приложение №1)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ршается производственная  практика сдачей дифференцированного зачета в виде собеседования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актики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426"/>
        <w:gridCol w:w="141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>Изготовление твердых лекарственных форм - порош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жидких лекарственных фо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их лекарственных фо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>Изготовление стерильных и асептических лекарственных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рактики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Изготовление твердых лекарственных форм – порошков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рганизацию рабочего места по изготовлению лекарственных форм (устройство, оборудование)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нормативно- правовую базу по изготовлению лекарственных форм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орядок выписывания рецептов и требований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требования производственной санитари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орядок подготовки фармацевта к работе в соответствии с действующими приказам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изготовления порошков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общие правила измельчения и смешивания ингредиент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собенности изготовления порошков с различными лекарственными средствам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оформления лекарственных форм к отпуску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оверку качества изготовленных лекарственных форм ( порошков)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ь простые и сложные порошки,  в состав которых входят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1. ядовитые и наркотические лекарственные средства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2.трудноизмельчаемые лекарственные средства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3.красящие и пахучие лекарственные средства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4.полуфабрикаты.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проверять дозы ядовитых , наркотических и сильнодействующих лекарственных средств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выписывать паспорт письменного контроля и  оформление обратной стороны  ППК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оводить обязательные виды внутриаптечного контроля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упаковывать и оформлять лекарственные формы, изготовленные в аптеке к отпуску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пользоваться нормативной документацией по приготовлению лекарственных форм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Изготовление жидких лекарств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изготовления жид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иготовление жидких лекарственных форм с использованием концентрированных  раствор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олучения воды очищенной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собые случаи изготовления жид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 разбавление стандартных раствор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коллоидных растворов и ВМС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суспензий и эмульсий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капель для внутреннего и наружного  применения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настоев и отваров из лекарственного растительного сырья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е неводных растворов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правила оформления лекарственных форм к отпуску;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проверку качества изготовленных жидких лекарственных форм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ь жидкие лекарственные формы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выбирать алгоритм приготовления растворов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растворять сухие лекарственные средства в зависимости от их физико-химических свойст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 готовить жидкие лекарственные формы  с использование концентрат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 суспензии и эмульси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ь настои и отвары 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формлять ЖЛФ к отпуску и проводить проверку качества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3.Изготовление мягких лекарственных форм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классификацию мяг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мяг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гомогенных, гетерогенных и комбинированных мазей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паст, линимент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введения лекарственных  средств в мази и суппозитории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-правила оформления мягких лекарственных форм к отпуску и проверка качества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ь мягкие лекарственные формы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готовить гомогенные, гетерогенные, комбинированные мази, пасты, линименты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вводить лекарственные средства в зависимости от физико-химических свойств в мази, линименты, пасты, суппозитории;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 оформлять к отпуску мягкие лекарственные формы и проверять качество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4.Изготовление стерильных  и асептических лекарственных форм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Обучающийся 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теоретические основы асептической работы и методов стерилизаци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олучение и хранения воды для инъекций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инъекционных растворов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глазных капель и глазных мазей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лекарственных форм с антибиотикам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авила приготовления лекарственных форм для новорожденных и детей первого года жизни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собенности детского организма;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требования, предъявляемые к стерильным и асептическим лекарственным формам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бучающийся 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одготовить рабочее место для приготовления стерильных и асептически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одготовить вспомогательные материалы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выбрать рациональный алгоритм изготовления и приготовить стерильные и асептические лекарственные формы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владеть техникой проверки доз стерильных и асептических приготовленных лекарственных форм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оформлять к отпуску стерильные и асептические лекарственные формы, изготовленные в аптеке;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>-проводить проверку качества стерильных и асептических Л.Ф.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Рекомендуемая форма оформления дневника по разделу: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>Приготовление экстемпоральных лекарственных фор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85" w:leader="none"/>
        </w:tabs>
        <w:ind w:right="4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835"/>
        <w:gridCol w:w="1800"/>
        <w:gridCol w:w="1474"/>
        <w:gridCol w:w="1474"/>
        <w:gridCol w:w="205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цеп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е сво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лекарственных фор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непосредственного руководителя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2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4:00Z</dcterms:created>
  <dc:creator>Tusik</dc:creator>
  <dc:description/>
  <cp:keywords/>
  <dc:language>en-US</dc:language>
  <cp:lastModifiedBy>User</cp:lastModifiedBy>
  <cp:lastPrinted>2017-09-11T15:49:00Z</cp:lastPrinted>
  <dcterms:modified xsi:type="dcterms:W3CDTF">2021-04-20T13:20:00Z</dcterms:modified>
  <cp:revision>38</cp:revision>
  <dc:subject/>
  <dc:title>ОГМУ </dc:title>
</cp:coreProperties>
</file>