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ind w:lef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МОЛЕНСКИЙ БАЗОВЫЙ МЕДИЦИНСКИЙ КОЛЛЕДЖ 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ind w:lef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.С. КОНСТАНТИНОВОЙ»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spacing w:val="40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ИЗВОДСТВЕННОЙ ПРАКТИ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О ПРОФИЛЮ СПЕЦИАЛЬ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ind w:left="20" w:hanging="0"/>
        <w:jc w:val="center"/>
        <w:rPr>
          <w:b/>
          <w:b/>
          <w:spacing w:val="-4"/>
          <w:sz w:val="28"/>
        </w:rPr>
      </w:pPr>
      <w:r>
        <w:rPr>
          <w:b/>
          <w:bCs/>
          <w:spacing w:val="-4"/>
          <w:sz w:val="36"/>
        </w:rPr>
        <w:t xml:space="preserve">ПМ 03. </w:t>
      </w:r>
      <w:r>
        <w:rPr>
          <w:b/>
          <w:spacing w:val="-4"/>
          <w:sz w:val="40"/>
        </w:rPr>
        <w:t>«Организация деятельности структурных подразделений аптеки и руководство аптечной организацией в сельской местности (при отсутствии специалиста с высшим образованием)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ДК 03.01. «Организация работы аптек и ее структурных подразделений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 33.02.01. «Фармац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 СП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МОЛЕН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1</w:t>
      </w:r>
      <w:r>
        <w:br w:type="page"/>
      </w:r>
    </w:p>
    <w:p>
      <w:pPr>
        <w:pStyle w:val="Heading1"/>
        <w:tabs>
          <w:tab w:val="clear" w:pos="708"/>
          <w:tab w:val="left" w:pos="6364" w:leader="none"/>
        </w:tabs>
        <w:ind w:hanging="0"/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/>
        <w:t>предметной (цикловой) комиссией                                методическим советом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i/>
        </w:rPr>
        <w:t>общепрофессиональных</w:t>
      </w:r>
      <w:r>
        <w:rPr/>
        <w:t xml:space="preserve"> </w:t>
      </w:r>
      <w:r>
        <w:rPr>
          <w:i/>
        </w:rPr>
        <w:t xml:space="preserve"> дисциплин</w:t>
      </w:r>
      <w:r>
        <w:rPr/>
        <w:t xml:space="preserve"> №2                         Протокол № 1 от                           г.</w:t>
      </w:r>
    </w:p>
    <w:p>
      <w:pPr>
        <w:pStyle w:val="Normal"/>
        <w:rPr/>
      </w:pPr>
      <w:r>
        <w:rPr/>
        <w:t xml:space="preserve">Протокол № ____ от _________20  г.  </w:t>
      </w:r>
    </w:p>
    <w:p>
      <w:pPr>
        <w:pStyle w:val="Normal"/>
        <w:rPr/>
      </w:pPr>
      <w:r>
        <w:rPr/>
        <w:t xml:space="preserve">Председатель ЦМК______/Степанова Е.В./                  Заместитель директора по УПР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u w:val="single"/>
        </w:rPr>
      </w:pPr>
      <w:r>
        <w:rPr/>
        <w:t>____________</w:t>
      </w:r>
      <w:r>
        <w:rPr>
          <w:u w:val="single"/>
        </w:rPr>
        <w:t xml:space="preserve">Шкода И.А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>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енная практика по профилю специальности « Организация деятельности структурных подразделений аптеки и руководство аптечной организацией в сельской местности (при отсутствии специалиста с высшим образованием) является этапом освоения профессионального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ПМ 03 и овладение обучающимися видам профессиональной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структурных подразделений аптеки и руководство аптечной организацией в сельской местности (при отсутствии специалиста с высшим образование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фессиональными компетенциями (П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1. Анализировать спрос на товары аптеч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ать работу структурных подразделений аптеки и осуществлять руководство аптечной организацией в сельско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3.Оформлять заявки поставщиков на товары аптеч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4.Учавствовать в формировании ценов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5. Участвовать в организации оптовой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6.Оформлять первичную отчетно-учетн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щими компетенциями(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.</w:t>
      </w:r>
    </w:p>
    <w:p>
      <w:pPr>
        <w:pStyle w:val="Normal"/>
        <w:jc w:val="both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4.Осуществлять поиск и использование информации, необходимой для эффективного выполнения профессиональ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>ОК 5. Использовать информационно- коммуникативные технологии в профессион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/>
      </w:pPr>
      <w:r>
        <w:rPr>
          <w:sz w:val="28"/>
          <w:szCs w:val="28"/>
        </w:rPr>
        <w:t>ОК 11. Быть готовым  брать на себя нравственнее обязательства по отношению к природе, обществу и человеку.</w:t>
      </w:r>
    </w:p>
    <w:p>
      <w:pPr>
        <w:pStyle w:val="Normal"/>
        <w:jc w:val="both"/>
        <w:rPr/>
      </w:pPr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енная практика проводится в течении 6-ти недель в базовых аптечных учреждениях. Данная программа составлена с учетом требований ФГОС С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азами практики должны быть аптеки, имеющие возможность обеспечить выполнение разделов программы практик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  и задачи практи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Получение первичной  информации о работе аптечных учрежде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Знакомство с организационной структурой аптеки, отделами аптеки, с организацией работы на различных участка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риобретение необходимых сведений о фармацевтической специаль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Знакомство с ведением первичной учетной документации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Формирование гражданских качеств личности: воспитание трудовой дисциплины, приобщение к общественно полезному труду, бережливости, вежлив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хождении производственной практики в аптеках, обучающие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ы выполнить следующие </w:t>
      </w:r>
      <w:r>
        <w:rPr>
          <w:b/>
          <w:sz w:val="28"/>
          <w:szCs w:val="28"/>
        </w:rPr>
        <w:t>виды рабо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Знакомство с работой в отделах аптечных орган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Изучение нормативно- правовой базы деятельности аптечной организации, документов по охране труда и техники безопас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Участие в соблюдении санитарного режима, приеме товаров аптечного ассортимента и организации хранения това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Знакомство и работа с ассортиментом лекарственных средств и других това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Знакомство с работой  розничной и оптовой торговли аптечной орган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Изучение ассортиментной политике аптеки розничной и оптовой торговл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Изучение учета поступления товара  в аптеки и его документальное оформле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Изучение коммерческой деятельности  аптеки, в том числе составления документов по учету движения товаров, денежных средств, ценообразованию, инвентаризации товарно-материальных ценно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Изучение учета реализации товаров и его документального оформ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Изучение взаимодействия аптек с поставщиками медикаментов (оптовыми аптечными организациям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иод прохождения практики студенты должны подчиняться правилам внутреннего распорядка аптеки. Рабочий день студентов составляет 6 часов, на базе 6-ти дневной рабочей недели, из которых 0,5 час отводиться на оформление днев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изводственной необходимости допускается работа по 5 дневной неделе, при 7 часовом рабочем дн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е руководство практикой возлагается на заведующего аптек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средственными руководителями практики  являются провизоры и фармацевты, работающие в апте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и непосредственные руководители назначаются приказом руководителя апте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ческое руководство практикой осуществляется методическими руководителями, назначенными приказом директора образовательной организации из числа преподавателей соответствующей специаль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руководитель практики организует инструктаж по охране труда и технике безопасности, знакомит студентов с правилами внутреннего распорядка аптеки, утверждает характеристики, выставляет оценки за практику по пятибалльной сист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ремя прохождения практики студенты должны вести дневник по установленной форме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средственный руководитель практики осуществляет ежедневный контроль заведением дневника и заверяет записи в дневнике своей подпись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окончания практики на студента составляется характеристика. В составлении характеристики непосредственному руководителю оказывает помощь методический руководитель.</w:t>
      </w:r>
    </w:p>
    <w:p>
      <w:pPr>
        <w:pStyle w:val="Normal"/>
        <w:ind w:left="36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кончании производственной практики проводиться дифференцированный  зачет, в процессе которого проверяется дневник,  и проводиться собеседование. Итог производственной практики (оценка)  заносится в ведомость, зачетную книжку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 производственной прак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080"/>
        <w:gridCol w:w="11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аптечным предприятием,  работа в отделах аптечного пред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-3.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блюдении санитарного режима в аптеке, прием товара аптечного ассортимента  и организация хранения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н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К 1.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работа с ассортиментом лекарственных средств и других това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-3.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 с поставщиками аптеки, проведение учета  поступления товаров и его документальное оформ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-3.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оведении учета движения товаров, денежных средств, ценообразование, инвентаризацию товарно-материальных ценностей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-3.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 ПРАКТИ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Знакомство с аптечным предприятием, работа в отделах ап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временные методы работы апт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задачи и функции апт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стройство, оборудование, назначение помещений, штат апт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накомство с охраной труда и техникой безопасности, правилами внутреннего рас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удент должен уметь:</w:t>
      </w:r>
    </w:p>
    <w:p>
      <w:pPr>
        <w:pStyle w:val="Normal"/>
        <w:rPr/>
      </w:pPr>
      <w:r>
        <w:rPr>
          <w:sz w:val="28"/>
          <w:szCs w:val="28"/>
        </w:rPr>
        <w:t>Составить паспортные данные апте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и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о-правовой стату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а ответств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н апт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комство с работой в отделах аптечных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удент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и и функции отделов аптечного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оснащение рабочих мест, оборуд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ссортимент и расположение товаров в отдел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полнение запасов товаров в отдел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Хранение товаров в аптек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накомство с упаковкой и маркировкой лекарствен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удент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Оказать помощь работникам аптеки по выполнению ими профессиональных обязанностей на рабочих мест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ть принимать товар в отдел и распределять по местам хра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ть оформлять ценники на лекарственные препар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ть оформлять витри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меть вести дефектурный журнал в отделе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2.Санитарный режим в аптечных пред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удент должен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струкцию по организации санитарного режима в аптечных предприяти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нитарные требования по уборке помещений, уходу за аптечным оборудовани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е к личной гигиене сотрудников аптечных предприят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анитарные требования к получению очищенной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тудент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Производить уборку рабочего места фармацев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Производить влажную уборку производственных помещ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8"/>
          <w:szCs w:val="28"/>
        </w:rPr>
        <w:t>Производить мытье и дезинфекцию посу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Знакомство с ассортиментов лекарственных средств и других товаров аптечного ассортимента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Студент должен зна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временный ассортимент готовых лекарственных средств и других товаров аптечного ассорт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ализацию лекарственных средств и других товаров аптечного ассорт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армакологические группы лекарствен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ссортимент парафармацевтических товаров</w:t>
      </w:r>
    </w:p>
    <w:p>
      <w:pPr>
        <w:pStyle w:val="Normal"/>
        <w:rPr/>
      </w:pPr>
      <w:r>
        <w:rPr>
          <w:sz w:val="28"/>
          <w:szCs w:val="28"/>
          <w:u w:val="single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нализировать спрос на ассортимент лекарственных средств и других товаров аптечного ассорт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менять правила рознично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пускать медикаменты по рецеп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тпускать медикаменты без рецеп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Оказывать консультативную помощь по применению лекарственных средств и по хранению в домашних услов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Работа с поставщиками аптеки, проведение учета поступления товаров и его документальное  оформл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проводится выбор поста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проводится заказ лекарственных средств и других товаров аптечного ассорт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ставление договора купли-прод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ем товара  по количеству и качеств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нимать товар  от поста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ять соответствие  сопроводительных документов  на поступивший товар</w:t>
      </w:r>
    </w:p>
    <w:p>
      <w:pPr>
        <w:pStyle w:val="Normal"/>
        <w:rPr/>
      </w:pPr>
      <w:r>
        <w:rPr>
          <w:sz w:val="28"/>
          <w:szCs w:val="28"/>
        </w:rPr>
        <w:t>3.Проводить приемочный контроль при приемке товара по показателям «Описание», «Маркировка», «Упаков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верять сроки годности на поступивший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ести журнал по срокам годности на медикаменты с ограниченным сроком г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спределять товар по местам хранения в соответствии с указаниями на упак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Участие в проведении учета движения товаров, денежных средств, ценообразование, инвентаризацию товарно-материальных ценнос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ет движения товаров, учет товарно – материаль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ставление ежемесячных товарных отчетов мелкорозничной сети и ап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ет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нципы цен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сновы фармацевтического менеджмента и делов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 проводится инвентаризация товарно- материальных ценнос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 должен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авлять первичные документы на приходные и расходные операции по учету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ставлять товарн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формлять первичные документы по кассовым операциям (приходные и расходные орд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ставлять ежедневный кассовый от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формлять выручку аптеки для сдачи в ба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Формировать цены на поступивший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частвовать в проведении инвентаризации в апт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льзоваться компьютерным методом сбора, хранения и обработки информации, применяемой в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2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8:00Z</dcterms:created>
  <dc:creator>Tusik</dc:creator>
  <dc:description/>
  <cp:keywords/>
  <dc:language>en-US</dc:language>
  <cp:lastModifiedBy>User</cp:lastModifiedBy>
  <cp:lastPrinted>2017-09-11T15:50:00Z</cp:lastPrinted>
  <dcterms:modified xsi:type="dcterms:W3CDTF">2021-04-20T13:37:00Z</dcterms:modified>
  <cp:revision>27</cp:revision>
  <dc:subject/>
  <dc:title>ОГБОУ СПО</dc:title>
</cp:coreProperties>
</file>